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270277969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748581899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349938848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771505341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708898739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476309005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